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Statement of Purpose              TRS-Link   TRSLNK37/DOC News and Notes about this issue.              Peter Besenbruch   TRS80BBS/ARC List of BBSs of interest for TRS-80 users              Darrell Cadwallader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MEL/DOC      A Canadian goes where it's warm and finds it a              Snap.              Peter Besenbruch   FLOPPY/DOC   A burried DOS utility.              Robert Marshall   PM/DOC       A review of Postmaster.  A small section lost in              transmission.              David Arcand   PRINTER/DOC  Allwrite and unatural acts with a printer, by:              Peter Besenbruch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QUIKDOS/ARC  An ECI that allows command stacking, abbreviated              commands, and recall and editing of previous              DOS commands.              David M. Hitchner   ANSITERM/ARC Model III Comm package with Xmodem checksum and              ANSI graphics.  Requires graphics board.  Freshly              debugged.              Lamar Owen &amp; Brad Mettee.   PACKET4/ARC  Packet switching program for HAMs.  Possibly by:              Guy Omer   LZHREV/DOC   Review of LZHUF by:              David Brown   LZHUF/DOC    Describes LZHUF/CMD, by:              Kevin E. Cribbs   LZHUF4/ARC   Greater compression for the Model 4.  LZH is here,              and it requires only 64k!              Kevin E. Cribbs, with help from others.   DELZH12/ARC  Completes the LZH package.  Now with all the fea-              tures of DEARC, by:              Richard Vanhouten   RINGBACK/BAS Modem redialer.  Directions are in the opening              REM statements.              Dan P. Cramer                                            ADVERTISEMENTS   FORSALE/DOC  More Hi-Res boards for sale              David Dalag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